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ОЕКТ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ОГРАММ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II</w:t>
      </w:r>
      <w:r>
        <w:rPr>
          <w:rFonts w:cs="Arial" w:ascii="Arial" w:hAnsi="Arial"/>
          <w:b/>
          <w:sz w:val="28"/>
          <w:szCs w:val="28"/>
        </w:rPr>
        <w:t xml:space="preserve"> Всероссийского образовательного слет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Юных полярников «Наша планета – 2015»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-5 марта 2015 года, Санкт-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908"/>
      </w:tblGrid>
      <w:tr>
        <w:trPr>
          <w:trHeight w:val="304" w:hRule="atLeast"/>
        </w:trPr>
        <w:tc>
          <w:tcPr>
            <w:tcW w:w="10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МАРТА (ВОСКРЕСЕНЬЕ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НЬ ЗАЩИТНИКА ОТЕЧЕСТВА</w:t>
            </w:r>
          </w:p>
        </w:tc>
      </w:tr>
      <w:tr>
        <w:trPr>
          <w:trHeight w:val="45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о 12:00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Заезд и размещение участников Форума. Регистрация участников. 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:00–15:00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д</w:t>
            </w:r>
          </w:p>
        </w:tc>
      </w:tr>
      <w:tr>
        <w:trPr>
          <w:trHeight w:val="35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:00–18:00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  <w:t xml:space="preserve">Экскурсионная программа «Парадный Санкт-Петербург» </w:t>
            </w:r>
          </w:p>
        </w:tc>
      </w:tr>
      <w:tr>
        <w:trPr>
          <w:trHeight w:val="35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:00–19:00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ин</w:t>
            </w:r>
          </w:p>
        </w:tc>
      </w:tr>
      <w:tr>
        <w:trPr>
          <w:trHeight w:val="35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:00–21:00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ечер дружбы, посвященный Первому Дню Весны</w:t>
            </w:r>
          </w:p>
        </w:tc>
      </w:tr>
      <w:tr>
        <w:trPr>
          <w:trHeight w:val="238" w:hRule="atLeast"/>
        </w:trPr>
        <w:tc>
          <w:tcPr>
            <w:tcW w:w="10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 МАРТА (ПОНЕДЕЛЬНИК)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НЬ ОБРАЗОВАНИЯ</w:t>
            </w:r>
          </w:p>
        </w:tc>
      </w:tr>
      <w:tr>
        <w:trPr>
          <w:trHeight w:val="35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</w:rPr>
              <w:t>08:00–09:00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втрак </w:t>
            </w:r>
          </w:p>
        </w:tc>
      </w:tr>
      <w:tr>
        <w:trPr>
          <w:trHeight w:val="35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:00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адка в автобус</w:t>
            </w:r>
          </w:p>
        </w:tc>
      </w:tr>
      <w:tr>
        <w:trPr>
          <w:trHeight w:val="6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:00–10:30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Торжественное открытие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Всероссийского образовательного слет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Юных полярников «Наша планета – 2015»</w:t>
            </w:r>
          </w:p>
        </w:tc>
      </w:tr>
      <w:tr>
        <w:trPr>
          <w:trHeight w:val="6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30–12:00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нкурс «Визитная карточка команды».</w:t>
            </w:r>
            <w:r>
              <w:rPr>
                <w:rFonts w:cs="Arial" w:ascii="Arial" w:hAnsi="Arial"/>
              </w:rPr>
              <w:t xml:space="preserve"> Представление команд–участниц слета. Общее фотографирование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:00–14:00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д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4:00–14:30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Российский государственный гидрометеорологический университет. Профориентационная встреч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4:30–15:00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ниторинг профессионального определения молодежи. Профориентационное тестирование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:00–16:00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Университетская олимпиада для школьников по географии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«Земля – наш общий дом!» 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4:30–16:00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еминар для руководителей делегаций </w:t>
            </w:r>
            <w:r>
              <w:rPr>
                <w:rFonts w:cs="Arial" w:ascii="Arial" w:hAnsi="Arial"/>
                <w:color w:val="000000"/>
              </w:rPr>
              <w:t>«Актуальные вопросы экологического воспитания молодежи в современной России»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:00–17:30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нтеллектуальные состязания по общеобразовательным предметам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женерно-техническое направление </w:t>
              <w:br/>
              <w:t>(математика, физика, русский язык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уманитарное направление </w:t>
              <w:br/>
              <w:t>(история, обществознание, русский язык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циально-экономическое направление </w:t>
              <w:br/>
              <w:t>(математика, обществознание, русский язык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ицинское направление (химия, биология, русский язык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:00–17:30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лимпиада по иностранному языку (английский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:30–18:00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Ужин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:00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Посадка в автобус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:30–20:00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Посещение Санкт-Петербургского отделения Русского географического общества.</w:t>
            </w:r>
            <w:r>
              <w:rPr>
                <w:rFonts w:cs="Arial" w:ascii="Arial" w:hAnsi="Arial"/>
              </w:rPr>
              <w:t xml:space="preserve"> М.В. Гаврило «Первозданная Арктика: экспедиция National Geographic и национального парка «Русская Арктика» на Землю Франца-Иосифа  в 2013 году». Демонстрация фильма и встреча с участниками экспедиции</w:t>
            </w:r>
          </w:p>
        </w:tc>
      </w:tr>
      <w:tr>
        <w:trPr/>
        <w:tc>
          <w:tcPr>
            <w:tcW w:w="10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МАРТА (ВТОРНИК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НЬ НАУКИ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</w:rPr>
              <w:t>08:00–09:00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втрак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:00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адка в автобус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00–11:00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Государственная полярная академия. Профориентационная встреч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908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:00–14:00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щита  исследовательских проектов, посвященных экологии, изучению природы, животных, водных ресурсов Севера, Полярным экспедициям, русским путешественникам, открытиям в Арктике, исследователям Антарктиды, истории обороны Заполярья в годы Великой отечественной войны, экономическим и национальным интересам Арктической зоны России, культуре народов Севера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кция «Экология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кция «История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кция «Экономика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кция «Культура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кция «Наука и техника»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:00–14:00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Индивидуальные собеседования для учащихся 11 классов, планирующих поступление в вузы Санкт-Петербург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4:00–15:00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д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:00–16:00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Брейн-ринг «Оборона Заполярья»</w:t>
            </w:r>
            <w:r>
              <w:rPr>
                <w:rFonts w:cs="Arial" w:ascii="Arial" w:hAnsi="Arial"/>
              </w:rPr>
              <w:t xml:space="preserve">, историческая викторина, посвященная 70-летию Великой Победы в </w:t>
            </w:r>
            <w:r>
              <w:rPr>
                <w:rFonts w:cs="Arial" w:ascii="Arial" w:hAnsi="Arial"/>
                <w:bCs/>
              </w:rPr>
              <w:t>Великой</w:t>
            </w:r>
            <w:r>
              <w:rPr>
                <w:rFonts w:cs="Arial" w:ascii="Arial" w:hAnsi="Arial"/>
              </w:rPr>
              <w:t xml:space="preserve"> Отечественной войне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6:00–18:00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ультурно-познавательная программа </w:t>
            </w:r>
            <w:r>
              <w:rPr>
                <w:rStyle w:val="StrongEmphasis"/>
                <w:rFonts w:cs="Arial" w:ascii="Arial" w:hAnsi="Arial"/>
              </w:rPr>
              <w:t xml:space="preserve">«Душа Петербурга – Мариинский театр» </w:t>
            </w:r>
            <w:r>
              <w:rPr>
                <w:rFonts w:cs="Arial" w:ascii="Arial" w:hAnsi="Arial"/>
              </w:rPr>
              <w:t>для гостей Северной столицы из регионов Российской Федерации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:00–18:30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жин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:30–22:00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Конкурс патриотической песни «Я люблю тебя, Россия!»</w:t>
            </w:r>
          </w:p>
        </w:tc>
      </w:tr>
      <w:tr>
        <w:trPr/>
        <w:tc>
          <w:tcPr>
            <w:tcW w:w="10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 МАРТА (СРЕДА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ДЕНЬ САНКТ-ПЕТЕРБУРГ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</w:rPr>
              <w:t>09:00–10:00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втрак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</w:rPr>
              <w:t>10:00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адка в автобус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1:00–13:00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осещение </w:t>
            </w:r>
            <w:r>
              <w:rPr>
                <w:rFonts w:cs="Arial" w:ascii="Arial" w:hAnsi="Arial"/>
                <w:b/>
                <w:color w:val="000000"/>
              </w:rPr>
              <w:t>Музейного комплекса «Вселенная Воды» или Санкт-Петербургского Океанариума</w:t>
            </w:r>
            <w:r>
              <w:rPr>
                <w:rFonts w:cs="Arial" w:ascii="Arial" w:hAnsi="Arial"/>
                <w:b/>
                <w:bCs/>
                <w:iCs/>
                <w:color w:val="000000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:00–14:00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д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:00–17:00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Посещение </w:t>
            </w:r>
            <w:r>
              <w:rPr>
                <w:rFonts w:cs="Arial" w:ascii="Arial" w:hAnsi="Arial"/>
                <w:b/>
                <w:bCs/>
                <w:color w:val="000000"/>
              </w:rPr>
              <w:t>Российского государственного музея Арктики и Антарктики</w:t>
            </w:r>
            <w:r>
              <w:rPr>
                <w:rFonts w:cs="Arial" w:ascii="Arial" w:hAnsi="Arial"/>
                <w:b/>
              </w:rPr>
              <w:t>.</w:t>
            </w:r>
            <w:r>
              <w:rPr>
                <w:rFonts w:cs="Arial" w:ascii="Arial" w:hAnsi="Arial"/>
              </w:rPr>
              <w:t xml:space="preserve"> Интеллектуально-познавательная викторина для учащихся 10-11-х классов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:00–17:00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сещение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Музея мирового океана Ледокол «Красин».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</w:rPr>
              <w:t>Интеллектуально-познавательная викторина для учащихся 8-9-х классов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:00–17:00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Посещение </w:t>
            </w:r>
            <w:r>
              <w:rPr>
                <w:rFonts w:cs="Arial" w:ascii="Arial" w:hAnsi="Arial"/>
                <w:b/>
                <w:color w:val="000000"/>
              </w:rPr>
              <w:t>Зоологического музея Российской академии наук</w:t>
            </w:r>
            <w:r>
              <w:rPr>
                <w:rFonts w:cs="Arial" w:ascii="Arial" w:hAnsi="Arial"/>
                <w:b/>
              </w:rPr>
              <w:t>.</w:t>
            </w:r>
            <w:r>
              <w:rPr>
                <w:rFonts w:cs="Arial" w:ascii="Arial" w:hAnsi="Arial"/>
              </w:rPr>
              <w:t xml:space="preserve"> Интеллектуально-познавательная викторина для учащихся 6-7-х классов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:00–19:00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жин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:00–20:00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Торжественное закрытие </w:t>
            </w: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Всероссийского образовательного слет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Юных полярников «Наша планета – 2015». </w:t>
            </w:r>
            <w:r>
              <w:rPr>
                <w:rFonts w:cs="Arial" w:ascii="Arial" w:hAnsi="Arial"/>
              </w:rPr>
              <w:t>Награждение победителей и призеров.</w:t>
            </w:r>
          </w:p>
        </w:tc>
      </w:tr>
      <w:tr>
        <w:trPr/>
        <w:tc>
          <w:tcPr>
            <w:tcW w:w="10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МАРТА (ЧЕТВЕРГ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ДО ВСТРЕЧИ В САНКТ-ПЕТЕРБУРГЕ!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:00–11:00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Завтрак  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:00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ъезд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397" w:footer="165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  <w:spacing w:val="-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laintext">
    <w:name w:val="plaintext"/>
    <w:qFormat/>
    <w:rPr>
      <w:rFonts w:ascii="Arial" w:hAnsi="Arial" w:cs="Arial"/>
      <w:color w:val="444444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32"/>
      <w:szCs w:val="20"/>
    </w:rPr>
  </w:style>
  <w:style w:type="paragraph" w:styleId="12pt">
    <w:name w:val="Обычный + 12 pt"/>
    <w:basedOn w:val="Normal"/>
    <w:qFormat/>
    <w:pPr>
      <w:suppressAutoHyphens w:val="true"/>
      <w:ind w:firstLine="5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7:00:00Z</dcterms:created>
  <dc:creator>nv_polupanova</dc:creator>
  <dc:description/>
  <cp:keywords/>
  <dc:language>en-US</dc:language>
  <cp:lastModifiedBy>Natalia</cp:lastModifiedBy>
  <cp:lastPrinted>2014-01-31T17:08:00Z</cp:lastPrinted>
  <dcterms:modified xsi:type="dcterms:W3CDTF">2015-02-04T08:40:00Z</dcterms:modified>
  <cp:revision>107</cp:revision>
  <dc:subject/>
  <dc:title>Общероссийская общественная организация «МОЛОДЫЕ ИНТЕЛЛЕКТУАЛЫ РОССИИ»</dc:title>
</cp:coreProperties>
</file>